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507"/>
        <w:gridCol w:w="7853"/>
      </w:tblGrid>
      <w:tr>
        <w:trPr>
          <w:trHeight w:val="450" w:hRule="atLeast"/>
        </w:trPr>
        <w:tc>
          <w:tcPr>
            <w:tcW w:w="150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8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07"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25 </w:t>
            </w:r>
          </w:p>
        </w:tc>
        <w:tc>
          <w:tcPr>
            <w:tcW w:w="7853"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ikaners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th Africans descended from Dutch and French settlers of the seventeenth century. Their Great Trek founded new settler colonies in the nineteenth century. Though a minority among South Africans, they held political power after 1910, imposing a system of racial segregation called apartheid after 1949.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lin Conference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erence that German chancellor Otto von Bismarck called to set rules for the partition of Africa. It led to the creation of the Congo Free State under King Leopold II of Belgium.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tish raj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ule over much of South Asia between 1765 and 1947 by the East India Company and then by a British government.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cil Rhodes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tish entrepreneur and politician involved in the expansion of the British Empire from South Africa into Central Africa. The colonies of Southern Rhodesia (now Zimbabwe) and Northern Rhodesia (now Zambia) were named after him.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act of indenture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oluntary agreement binding a person to work for a specified period of years in return for free passage to an overseas destination. Before 1800 most indentured servants were Europeans; after 1800 most indentured laborers were Asians.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bar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laborate display of political power and wealth in British India in the nineteenth century, ostensibly in imitation of the pageantry of the Mughal Empire.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iliano Zapata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olutionary and leader of peasants in the Mexican Revolution. He mobilized landless peasants in south-central Mexico in an attempt to seize and divide the lands of the wealthy landowners. Though successful for a time, he was ultimately defeated and assassinated.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ilio Aguinaldo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er of the Filipino independence movement against Spain (1895?1898). He proclaimed the independence of the Philippines in 1899, but his movement was crushed and he was captured by the United States Army in 1901.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cisco ?Pancho? Villa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pular leader during the Mexican Revolution. An outlaw in his youth, when the revolution started, he formed a cavalry army in the north of Mexico and fought for the rights of the landless in collaboration with Emiliano Zapata. He was assassinated in 1923.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nry Morton Stanley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tish-American explorer of Africa, famous for his expeditions in search of Dr. David Livingstone. Stanley helped King Leopold II establish the Congo Free State.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Civil Service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lite professional class of officials who administered the government of British India. Originally composed exclusively of well-educated British men, it gradually added qualified Indians.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National Congress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ovement and political party founded in 1885 to demand greater Indian participation in government. Its membership was middle class, and its demands were modest until World War I. Led after 1920 by Mohandas K. Gandhi, it appealed increasingly to the poor, and it organized mass protests demanding self-government and independence.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g Leopold II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g of Belgium (r. 1865?1909). He was active in encouraging the exploration of Central Africa and became the ruler of the Congo Free State (to 1908).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elik II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eror of Ethiopia (r. 1889?1911). He enlarged Ethiopia to its present dimensions and defeated an Italian invasion at Adowa (1896).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xican Revolution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mplicated series of revolts beginning in 1910 aimed at reducing social inequality and establishing constitutional government. A constitution was adopted in 1917.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ernization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ess of reforming political, military, economic, social, and cultural traditions in imitation of the early success of Western societies, often without regard for accommodating local traditions in non-Western societies.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wab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uslim prince allied to British India; technically, a semi-autonomous deputy of the Mughal emperor.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ama Canal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p canal cut across the isthmus of Panama by United States Army engineers; it opened in 1914. The canal greatly shortened the sea voyage between the east and west coasts of North America. The United States turned the canal over to Panama on January 1, 2000.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aptives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icans rescued by Britain's Royal Navy from the illegal slave trade of the nineteenth century and restored to free status.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orgnan de Brazza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co- Italian explorer sent by the French government to claim part of equatorial Africa for France. Founded Brazzaville, capital of the French Congo, in 1880.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oy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digenous soldier in South Asia, especially in the service of the British.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oy Rebellion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volt of Indian soldiers in 1857 against certain practices that violated religious customs; also known as the Sepoy Mutiny.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koto Caliphate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arge Muslim state founded in 1809 in what is now northern Nigeria.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anish-American War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 fought in 1898 to expand American imperial possessions. Treaty of Paris ending the conflict confirmed U.S. control of Guam, Puerto Rico, and the Philippines.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ez Canal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p canal dug across the isthmus of Suez in Egypt, designed by Ferdinand de Lesseps. It opened to shipping in 1869 and shortened the sea voyage between Europe and Asia. Its strategic importance led to the British occupation of Egypt in 1882.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lu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ople of modern South Africa whom King Shaka united in 1818. </w:t>
            </w:r>
          </w:p>
        </w:tc>
      </w:tr>
      <w:tr>
        <w:trPr/>
        <w:tc>
          <w:tcPr>
            <w:tcW w:w="150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itimate? trade </w:t>
            </w:r>
          </w:p>
        </w:tc>
        <w:tc>
          <w:tcPr>
            <w:tcW w:w="785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orts from Africa in the nineteenth century that did not include the newly outlawed slave trade.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4:00Z</dcterms:created>
  <dc:creator>McKenzie</dc:creator>
  <dc:description/>
  <cp:keywords/>
  <dc:language>en-US</dc:language>
  <cp:lastModifiedBy>McKenzie</cp:lastModifiedBy>
  <dcterms:modified xsi:type="dcterms:W3CDTF">2018-01-10T17:14:00Z</dcterms:modified>
  <cp:revision>2</cp:revision>
  <dc:subject/>
  <dc:title/>
</cp:coreProperties>
</file>